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7870" cy="16421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9140</wp:posOffset>
            </wp:positionH>
            <wp:positionV relativeFrom="paragraph">
              <wp:posOffset>633730</wp:posOffset>
            </wp:positionV>
            <wp:extent cx="676910" cy="45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72125</wp:posOffset>
            </wp:positionH>
            <wp:positionV relativeFrom="paragraph">
              <wp:posOffset>-514350</wp:posOffset>
            </wp:positionV>
            <wp:extent cx="95250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71475</wp:posOffset>
                </wp:positionV>
                <wp:extent cx="44958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d’inscription 2007-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4pt;margin-top:29.25pt;width:3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d’inscription 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0</wp:posOffset>
                </wp:positionV>
                <wp:extent cx="35052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2.5pt;width:27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0</wp:posOffset>
                </wp:positionH>
                <wp:positionV relativeFrom="paragraph">
                  <wp:posOffset>1257300</wp:posOffset>
                </wp:positionV>
                <wp:extent cx="8229600" cy="800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800280"/>
                        </a:xfrm>
                        <a:prstGeom prst="rect">
                          <a:avLst/>
                        </a:prstGeom>
                        <a:solidFill>
                          <a:srgbClr val="7e45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459b" stroked="f" o:allowincell="f" style="position:absolute;margin-left:-84pt;margin-top:99pt;width:647.95pt;height:62.95pt;mso-wrap-style:none;v-text-anchor:middle">
                <v:fill o:detectmouseclick="t" type="solid" color2="#81ba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7467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C O N S E R V A T O I R E    N A T I O N A L    D E S    A R T S    E T    M E T I E 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27pt;mso-wrap-distance-left:9.05pt;mso-wrap-distance-right:9.05pt;mso-wrap-distance-top:0pt;mso-wrap-distance-bottom:0pt;margin-top:-47.2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C O N S E R V A T O I R E    N A T I O N A L    D E S    A R T S    E T    M E T I E 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276225</wp:posOffset>
                </wp:positionV>
                <wp:extent cx="743902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 E N T R E  R E G I O N A L  A S S O C I E  D U  C N A M  D E  L A  R E U N I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36pt;mso-wrap-distance-left:9.05pt;mso-wrap-distance-right:9.05pt;mso-wrap-distance-top:0pt;mso-wrap-distance-bottom:0pt;margin-top:-21.7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C E N T R E  R E G I O N A L  A S S O C I E  D U  C N A M  D E  L A  R E U N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8175</wp:posOffset>
                </wp:positionV>
                <wp:extent cx="44958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à retourn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avant le 25 septembr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pt;mso-wrap-distance-left:9.05pt;mso-wrap-distance-right:9.05pt;mso-wrap-distance-top:0pt;mso-wrap-distance-bottom:0pt;margin-top:50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à retourn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>avant le 25 septem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9225</wp:posOffset>
                </wp:positionV>
                <wp:extent cx="71628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LICENCE ECONOMIE ET GESTION (L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Mention Gestion d’entre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4pt;mso-wrap-distance-left:9.05pt;mso-wrap-distance-right:9.05pt;mso-wrap-distance-top:0pt;mso-wrap-distance-bottom:0pt;margin-top:111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LICENCE ECONOMIE ET GESTION (L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Mention Gestion d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581275</wp:posOffset>
                </wp:positionV>
                <wp:extent cx="7010400" cy="3429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m patronymique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om marital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énom(s) :</w:t>
                              <w:tab/>
                              <w:tab/>
                              <w:t>_______________________________________________</w:t>
                              <w:tab/>
                              <w:t>Sexe 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e de naissance :</w:t>
                              <w:tab/>
                              <w:t>|__·__|__·__|__·__·__·__|        à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Handicap : </w:t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onalité 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nçai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rangère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récisez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dresse : </w:t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e postal :</w:t>
                              <w:tab/>
                              <w:tab/>
                              <w:t>|__·__·__·__·__|</w:t>
                              <w:tab/>
                              <w:t>Commune : ____________________________</w:t>
                              <w:tab/>
                              <w:t>Pays : _____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éléphone :</w:t>
                              <w:tab/>
                              <w:tab/>
                              <w:t>________________________   GSM : ________________________</w:t>
                              <w:tab/>
                              <w:t>Fax : 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ail :</w:t>
                              <w:tab/>
                              <w:tab/>
                              <w:tab/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ituation familiale 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élibatair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i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vorcé(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uf(ve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utre 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° sécurité sociale :</w:t>
                              <w:tab/>
                              <w:t>|__|__·__|__·__|__·__|__·__·__|__·__·__| |__·__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vez-vous déjà été inscrit(e) au Centre Régional Associé du Cnam de La Réunion :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 oui, indiquez votre numéro d’auditeur : 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0pt;mso-wrap-distance-left:9.05pt;mso-wrap-distance-right:9.05pt;mso-wrap-distance-top:0pt;mso-wrap-distance-bottom:0pt;margin-top:203.2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om patronymique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Nom marital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énom(s) :</w:t>
                        <w:tab/>
                        <w:tab/>
                        <w:t>_______________________________________________</w:t>
                        <w:tab/>
                        <w:t>Sexe 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te de naissance :</w:t>
                        <w:tab/>
                        <w:t>|__·__|__·__|__·__·__·__|        à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Handicap : </w:t>
                        <w:tab/>
                        <w:tab/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onalité 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rançai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trangère 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récisez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dresse : </w:t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e postal :</w:t>
                        <w:tab/>
                        <w:tab/>
                        <w:t>|__·__·__·__·__|</w:t>
                        <w:tab/>
                        <w:t>Commune : ____________________________</w:t>
                        <w:tab/>
                        <w:t>Pays : _____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éléphone :</w:t>
                        <w:tab/>
                        <w:tab/>
                        <w:t>________________________   GSM : ________________________</w:t>
                        <w:tab/>
                        <w:t>Fax : _________________________</w:t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ail :</w:t>
                        <w:tab/>
                        <w:tab/>
                        <w:tab/>
                        <w:t>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ituation familiale 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élibataire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ri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vorcé(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uf(ve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utre : 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° sécurité sociale :</w:t>
                        <w:tab/>
                        <w:t>|__|__·__|__·__|__·__|__·__·__|__·__·__| |__·__|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vez-vous déjà été inscrit(e) au Centre Régional Associé du Cnam de La Réunion :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i oui, indiquez votre numéro d’auditeur 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286000</wp:posOffset>
                </wp:positionV>
                <wp:extent cx="5257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ETAT CIVIL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am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demoiselle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ons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414pt;height:18pt;mso-wrap-distance-left:9.05pt;mso-wrap-distance-right:9.05pt;mso-wrap-distance-top:0pt;mso-wrap-distance-bottom:0pt;margin-top:180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ETAT CIVIL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am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ademoiselle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Mons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2405</wp:posOffset>
                </wp:positionH>
                <wp:positionV relativeFrom="paragraph">
                  <wp:posOffset>2281555</wp:posOffset>
                </wp:positionV>
                <wp:extent cx="1037590" cy="1266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179.6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Verdana" w:hAnsi="Verdan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328295</wp:posOffset>
                </wp:positionV>
                <wp:extent cx="7010400" cy="3277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3277080"/>
                          <a:chOff x="0" y="0"/>
                          <a:chExt cx="7010280" cy="327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6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êtes sans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>Percevez-vous le RMI 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  <w:t>Avez-vous déjà exercé une activité salariée ?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Wingdings" w:cs="Arial" w:ascii="Arial" w:hAnsi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Ou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i oui, précisez le dernier emploi occupé (CSP) :  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Vous avez un emplo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CSP : 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Ancienneté dans l’entreprise :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iveau de qualification 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 ____________________________ Depuis le  ___ / ___ /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Statut de l’emploi occupé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124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Vous êtes à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complet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Temps partiel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(précisez le nombre d’heures par mois) : ______ h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Nom et adresse de votre employeur :   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Téléphon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  Fax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________________________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Arial" w:hAnsi="Arial"/>
                                  <w:color w:val="auto"/>
                                  <w:lang w:val="fr-FR" w:bidi="ar-SA"/>
                                </w:rPr>
                                <w:t xml:space="preserve">e-mail 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Wingdings" w:cs="Arial" w:ascii="Times New Roman" w:hAnsi="Times New Roman"/>
                                  <w:color w:val="auto"/>
                                  <w:lang w:val="fr-FR" w:bidi="ar-SA"/>
                                </w:rPr>
                                <w:t>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Secteur d’activité de l’entrepr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______________________________________ Taille de l’entreprise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86240"/>
                            <a:ext cx="685800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1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ntre Régional Associé du Cnam de la Ré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iège Social :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pus Universitaire du Moufia – 15, avenue René Cassin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7715 Saint-Denis Messag. Cedex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resse postal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18, rue Claude Chappe ZAC 2000 – BP 274 - 97827 Le Port Ce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. 0262 42 28 37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ax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0262 55 68 27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-mail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nam-reunion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uméro de Siret : 443 381 322 00017 - Numéro de Déclaration d’existence à la Préfecture de La Réunion : 98 97 02821 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5.85pt;width:552pt;height:258.05pt" coordorigin="-960,517" coordsize="11040,5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0;top:517;width:11039;height:4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êtes sans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>Percevez-vous le RMI ?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  <w:t>Avez-vous déjà exercé une activité salariée ?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Wingdings" w:cs="Arial" w:ascii="Arial" w:hAnsi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Ou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i oui, précisez le dernier emploi occupé (CSP) :  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Vous avez un emplo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CSP : 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Ancienneté dans l’entreprise : 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iveau de qualification 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 ____________________________ Depuis le  ___ / ___ / 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Statut de l’emploi occupé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124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Vous êtes à 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complet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Temps partiel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(précisez le nombre d’heures par mois) : ______ h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Nom et adresse de votre employeur :   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Téléphon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 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   Fax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 xml:space="preserve">________________________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Arial" w:hAnsi="Arial"/>
                            <w:color w:val="auto"/>
                            <w:lang w:val="fr-FR" w:bidi="ar-SA"/>
                          </w:rPr>
                          <w:t xml:space="preserve">e-mail 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Wingdings" w:cs="Arial" w:ascii="Times New Roman" w:hAnsi="Times New Roman"/>
                            <w:color w:val="auto"/>
                            <w:lang w:val="fr-FR" w:bidi="ar-SA"/>
                          </w:rPr>
                          <w:t>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Secteur d’activité de l’entrepr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______________________________________ Taille de l’entreprise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0;top:4590;width:107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1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ntre Régional Associé du Cnam de la Réun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iège Social :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pus Universitaire du Moufia – 15, avenue René Cassin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7715 Saint-Denis Messag. Cedex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resse postal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18, rue Claude Chappe ZAC 2000 – BP 274 - 97827 Le Port Cede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. 0262 42 28 37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ax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0262 55 68 27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-mail 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@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nam-reunion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uméro de Siret : 443 381 322 00017 - Numéro de Déclaration d’existence à la Préfecture de La Réunion : 98 97 02821 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0</wp:posOffset>
                </wp:positionH>
                <wp:positionV relativeFrom="paragraph">
                  <wp:posOffset>42545</wp:posOffset>
                </wp:positionV>
                <wp:extent cx="68580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SITUATION PROFESSIONNELLE ACT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40pt;height:18pt;mso-wrap-distance-left:9.05pt;mso-wrap-distance-right:9.05pt;mso-wrap-distance-top:0pt;mso-wrap-distance-bottom:0pt;margin-top:3.3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SITUATION PROFESSIONNELLE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1525</wp:posOffset>
                </wp:positionH>
                <wp:positionV relativeFrom="paragraph">
                  <wp:posOffset>-457200</wp:posOffset>
                </wp:positionV>
                <wp:extent cx="7391400" cy="9939020"/>
                <wp:effectExtent l="0" t="0" r="98552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1520" cy="9938880"/>
                          <a:chOff x="0" y="0"/>
                          <a:chExt cx="7391520" cy="9938880"/>
                        </a:xfrm>
                      </wpg:grpSpPr>
                      <wps:wsp>
                        <wps:cNvSpPr txBox="1"/>
                        <wps:spPr>
                          <a:xfrm>
                            <a:off x="390600" y="0"/>
                            <a:ext cx="6477120" cy="228600"/>
                          </a:xfrm>
                          <a:prstGeom prst="rect">
                            <a:avLst/>
                          </a:prstGeom>
                          <a:solidFill>
                            <a:srgbClr val="7e45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ITUATION PROFESSIONNELLE DES 5 DERNIERES ANN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794680"/>
                            <a:ext cx="655308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PLOMES OBTE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Votre plus haut niveau de diplôm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étrang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obtenu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Votre plus haut niveau de diplôme préparé avant le Cnam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1)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ndiquez la codification correspondante parmi la liste ci-jointe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iquez la réponse appropriée parmi la liste ci-joi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Si vous avez obtenu 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Baccalauréat ou une équivalence :    Série : _____  Mention : _____  Année :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om et type de l’établissement d’obtention 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____________________________ Dépt / Pays :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56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Votre première inscription dans une université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rançais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     Année :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tablissement : _______________________________________________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de établissement :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s diplô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2240"/>
                            <a:ext cx="7391520" cy="41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bréviation</w:t>
                                <w:t>Série/Spécialité</w:t>
                                <w:t>Année d’obtention</w:t>
                                <w:t>Etablissement d’obtention</w:t>
                                <w:t>Men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ype</w:t>
                                <w:t>Nom</w:t>
                                <w:t>Dépt. / pay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rmation contin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</w:t>
                                <w:t>Durée</w:t>
                                <w:t>Intitulé du stage</w:t>
                                <w:t>Organisme (nom et adresse)</w:t>
                                <w:t>Diplôme / certificat / unité d’enseignement /apprentissages réalisé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ngues étran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ès couramment</w:t>
                                <w:t>Correctement</w:t>
                                <w:t>Notion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lé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rit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75120"/>
                            <a:ext cx="655308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professionn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44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eur - Entreprise</w:t>
                                <w:t>CSP</w:t>
                                <w:t>Dénomination exacte de la fonction</w:t>
                                <w:t xml:space="preserve">niveau de qualification 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</w:t>
                                <w:t>A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|__·__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-36pt;width:582pt;height:782.6pt" coordorigin="-1215,-720" coordsize="11640,15652">
                <v:shape id="shape_0" fillcolor="#7e459b" stroked="f" o:allowincell="f" style="position:absolute;left:-600;top:-720;width:10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ITUATION PROFESSIONNELLE DES 5 DERNIERES ANNEES</w:t>
                        </w:r>
                      </w:p>
                    </w:txbxContent>
                  </v:textbox>
                  <v:fill o:detectmouseclick="t" type="solid" color2="#81ba64"/>
                  <v:stroke color="#3465a4" joinstyle="round" endcap="flat"/>
                  <w10:wrap type="none"/>
                </v:shape>
                <v:shape id="shape_0" stroked="f" o:allowincell="f" style="position:absolute;left:-720;top:3681;width:10319;height:4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PLOMES OBTENU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rançai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Votre plus haut niveau de diplôm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étrang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obtenu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Votre plus haut niveau de diplôme préparé avant le Cnam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1)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ndiquez la codification correspondante parmi la liste ci-jointe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iquez la réponse appropriée parmi la liste ci-join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Si vous avez obtenu 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Baccalauréat ou une équivalence :    Série : _____  Mention : _____  Année : 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om et type de l’établissement d’obtention 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____________________________ Dépt / Pays :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56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Votre première inscription dans une université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rançais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     Année : 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tablissement : _______________________________________________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de établissement : 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s diplô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5;top:8370;width:11639;height:6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bréviation</w:t>
                          <w:t>Série/Spécialité</w:t>
                          <w:t>Année d’obtention</w:t>
                          <w:t>Etablissement d’obtention</w:t>
                          <w:t>Men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ype</w:t>
                          <w:t>Nom</w:t>
                          <w:t>Dépt. / pay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rmation continue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</w:t>
                          <w:t>Durée</w:t>
                          <w:t>Intitulé du stage</w:t>
                          <w:t>Organisme (nom et adresse)</w:t>
                          <w:t>Diplôme / certificat / unité d’enseignement /apprentissages réalisés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ngues étrangères</w:t>
                        </w:r>
                      </w:p>
                      <w:p>
                        <w:pPr>
                          <w:overflowPunct w:val="false"/>
                          <w:bidi w:val="0"/>
                          <w:ind w:left="48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ès couramment</w:t>
                          <w:t>Correctement</w:t>
                          <w:t>Notion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lé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rit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5;top:-129;width:10319;height:3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professionne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44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eur - Entreprise</w:t>
                          <w:t>CSP</w:t>
                          <w:t>Dénomination exacte de la fonction</w:t>
                          <w:t xml:space="preserve">niveau de qualification </w:t>
                        </w:r>
                        <w:r>
                          <w:rPr>
                            <w:kern w:val="2"/>
                            <w:sz w:val="18"/>
                            <w:vertAlign w:val="superscript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2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</w:t>
                          <w:t>A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|__·__|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1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 LICENCE ECONOMIE ET GESTION (L3) – mention Gestion d’entrepris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« LICENCE ECONOMIE ET GESTION (L3) – mention Gestion d’entrepris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0</wp:posOffset>
                </wp:positionH>
                <wp:positionV relativeFrom="paragraph">
                  <wp:posOffset>-228600</wp:posOffset>
                </wp:positionV>
                <wp:extent cx="7239000" cy="9829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204" w:type="dxa"/>
                              <w:jc w:val="left"/>
                              <w:tblInd w:w="50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14"/>
                              <w:gridCol w:w="1560"/>
                              <w:gridCol w:w="108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Unités d’enseign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ode 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rédits ECT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E45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HO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L3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OCTOBRE 2007 A FEVRIER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ITIATION AU MANAGEMENT ET GRH (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PG0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S MECANISMES DE L’ECONOMIE CONTEMPORAINE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SD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NANCE D’ENTREPRISE : GESTION ET POLITIQUE FINANCIERE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FN1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TION COMMERCIALE INTERNATIONALE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VE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MPTABILITE ET ANALYSE FINANCIERE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FA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DEBUTANT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GL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MOY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GL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L3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MARS 2008 A JU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ATIQUE : CONCEPTS ET ETUDES MARKETING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SC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LES GENERALES DU DROIT DES CONTRATS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RA1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AGEMENT I : PROCESSUS ET ORGANISATION DE L’ENTREPRISE (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ME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DEBUTANT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GL1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GLAIS AVANCE (PREPARATION AU TEST BULAT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GL1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ST BULAT (3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A2B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PPORT DE STAGE / RAPPORT D’ACTIVITE PARCOURS L1, L2, L3 (4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A100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PPORT DE STAGE / RAPPORT D’ACTIVITE PARCOURS L3 (4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A100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ette UE fera l’objet d’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examen inter-régional avec sujet un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es UE feront l’objet d’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examen national avec sujet un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3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e niveau I au test BULAT en anglais est exigé pour l’obtention du diplôme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4) Selon le parcours effectué.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</w:rPr>
                              <w:t>Le stage ne pourra pas commencer avant l’obtention d’au moins 3 UE sur les 8 proposées.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ind w:left="600" w:right="48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Chaque UE doit être préparée en un semest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 Les UE affectées de 8 crédits ECTS seront programmées sur l’ensemble de l’année universit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74pt;mso-wrap-distance-left:9.05pt;mso-wrap-distance-right:9.05pt;mso-wrap-distance-top:0pt;mso-wrap-distance-bottom:0pt;margin-top:-18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204" w:type="dxa"/>
                        <w:jc w:val="left"/>
                        <w:tblInd w:w="50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14"/>
                        <w:gridCol w:w="1560"/>
                        <w:gridCol w:w="1080"/>
                        <w:gridCol w:w="750"/>
                      </w:tblGrid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Unités d’enseigne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ode 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rédits ECT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E459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HO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L3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OCTOBRE 2007 A FEVRIER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ITIATION AU MANAGEMENT ET GRH (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PG0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S MECANISMES DE L’ECONOMIE CONTEMPORAINE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SD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NANCE D’ENTREPRISE : GESTION ET POLITIQUE FINANCIERE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FN1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TION COMMERCIALE INTERNATIONALE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VE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PTABILITE ET ANALYSE FINANCIERE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FA1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DEBUTANT 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GL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MOY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GL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L3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MARS 2008 A JU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ATIQUE : CONCEPTS ET ETUDES MARKETING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SC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LES GENERALES DU DROIT DES CONTRATS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RA1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AGEMENT I : PROCESSUS ET ORGANISATION DE L’ENTREPRISE (2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E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DEBUTANT I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GL1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GLAIS AVANCE (PREPARATION AU TEST BULAT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GL1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ST BULAT (3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A2B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PPORT DE STAGE / RAPPORT D’ACTIVITE PARCOURS L1, L2, L3 (4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A100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PPORT DE STAGE / RAPPORT D’ACTIVITE PARCOURS L3 (4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A100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Cette UE fera l’objet d’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examen inter-régional avec sujet uniq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2)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Ces UE feront l’objet d’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</w:rPr>
                        <w:t>examen national avec sujet uniq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3)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Le niveau I au test BULAT en anglais est exigé pour l’obtention du diplôme.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Helvetica" w:hAnsi="Helvetica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(4) Selon le parcours effectué.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</w:rPr>
                        <w:t>Le stage ne pourra pas commencer avant l’obtention d’au moins 3 UE sur les 8 proposées.</w:t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600"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ind w:left="600" w:right="483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Chaque UE doit être préparée en un semestr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 Les UE affectées de 8 crédits ECTS seront programmées sur l’ensemble de l’année universi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ARTICIPATION AUX FRAIS DE LA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-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ARTICIPATION AUX FRAIS DE LA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285750</wp:posOffset>
                </wp:positionV>
                <wp:extent cx="6400800" cy="21621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1"/>
                              <w:gridCol w:w="3822"/>
                              <w:gridCol w:w="1836"/>
                              <w:gridCol w:w="232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oût total de la formation s'élève à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unitaire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ntant à p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ais de dossier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e base annuel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UE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roit d'accès aux modules d’anglais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st BULAT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age / Activité prof.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ontant total à pay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nseignez les cases selon le tarif en vigueur et le nombre d’UE choisies. Le règlement est à effectuer à l'ordre de l'ARCNAM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0.25pt;mso-wrap-distance-left:9.05pt;mso-wrap-distance-right:9.05pt;mso-wrap-distance-top:0pt;mso-wrap-distance-bottom:0pt;margin-top:-22.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1"/>
                        <w:gridCol w:w="3822"/>
                        <w:gridCol w:w="1836"/>
                        <w:gridCol w:w="232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e coût total de la formation s'élève à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unitaire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à pay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ais de dossier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e base annuel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UE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oit d'accès aux modules d’anglais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st BULAT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age / Activité prof.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tant total à pay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seignez les cases selon le tarif en vigueur et le nombre d’UE choisies. Le règlement est à effectuer à l'ordre de l'ARCNAM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1876425</wp:posOffset>
                </wp:positionV>
                <wp:extent cx="6400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BULLETIN DE REGLEMENT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MODE DE PAIEMENT (à cocher et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147.7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 xml:space="preserve">BULLETIN DE REGLEMENT -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MODE DE PAIEMENT (à cocher et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124075</wp:posOffset>
                </wp:positionV>
                <wp:extent cx="6400800" cy="29718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individu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 : chèque ou mandat-cas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articipation de l’employeur ou d’un organisme mutualis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estation de prise en charge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i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 (employeur ou organisme) : _____________________________    Montant pris en charge : 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tant restant à la charge du stagiaire :</w:t>
                              <w:tab/>
                              <w:t xml:space="preserve">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dat-cash libellé en euros :  n° _________________________</w:t>
                              <w:tab/>
                              <w:t>d’un montant de _______________ euro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èque bancaire ou postal à l’ordre de l’ARCNA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Banque : __________________________________________   N° de chèque 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ulaire du compte : _________________________________   N° du compte 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167.2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individuelle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 : chèque ou mandat-cas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articipation de l’employeur ou d’un organisme mutualisat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ttestation de prise en charge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i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 (employeur ou organisme) : _____________________________    Montant pris en charge : 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tant restant à la charge du stagiaire :</w:t>
                        <w:tab/>
                        <w:t xml:space="preserve">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ndat-cash libellé en euros :  n° _________________________</w:t>
                        <w:tab/>
                        <w:t>d’un montant de _______________ euros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èque bancaire ou postal à l’ordre de l’ARCNA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Banque : __________________________________________   N° de chèque 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itulaire du compte : _________________________________   N° du compte 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5019675</wp:posOffset>
                </wp:positionV>
                <wp:extent cx="64008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7E45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PIECES A FOURNIR 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E459B" style="position:absolute;rotation:-0;width:504pt;height:18pt;mso-wrap-distance-left:9.05pt;mso-wrap-distance-right:9.05pt;mso-wrap-distance-top:0pt;mso-wrap-distance-bottom:0pt;margin-top:395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PIECES A FOURNIR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8453755</wp:posOffset>
                </wp:positionV>
                <wp:extent cx="6485890" cy="10375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_____________________, </w:t>
                              <w:tab/>
                              <w:t>le _____ / _____ / ________</w:t>
                              <w:tab/>
                              <w:tab/>
                              <w:tab/>
                              <w:tab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1.7pt;mso-wrap-distance-left:9.05pt;mso-wrap-distance-right:9.05pt;mso-wrap-distance-top:0pt;mso-wrap-distance-bottom:0pt;margin-top:66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 _____________________, </w:t>
                        <w:tab/>
                        <w:t>le _____ / _____ / ________</w:t>
                        <w:tab/>
                        <w:tab/>
                        <w:tab/>
                        <w:tab/>
                        <w:t>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5275</wp:posOffset>
                </wp:positionH>
                <wp:positionV relativeFrom="paragraph">
                  <wp:posOffset>5276850</wp:posOffset>
                </wp:positionV>
                <wp:extent cx="6400800" cy="31997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diplômes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Un curriculum vitae + lettre de motivation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Demande d’examen anticipé de l’expérience professionnelle pour les auditeurs qui ont validé au moins 4 UE (dossier à vous procurer auprès de votre centre d’enseignement) 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emploi (voir formulaire joint) et/ou bulletin de sa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Attestation d’inscription à l’ANPE (de moins de 15 jours) pour les demandeurs d’emploi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tre envelop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format 23 x 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) timbrées au tarif en vigueur 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ux photos d’identi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récente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portez votre nom et celui de la formation au verso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 la carte nationale d’ident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Justificatif de votre couverture sociale (copie carte sécurité sociale ou autre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- Photocopie des UE ou UV obtenues dans d’autres centres régionaux et du dernier diplôme obtenu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estation de prise en charge ET/OU titre de paiement dans son intégralité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ut doss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incomple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ne sera pas pris en compt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** remplir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deux formulair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élivré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51.95pt;mso-wrap-distance-left:9.05pt;mso-wrap-distance-right:9.05pt;mso-wrap-distance-top:0pt;mso-wrap-distance-bottom:0pt;margin-top:415.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  <w:gridCol w:w="1062"/>
                      </w:tblGrid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diplômes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Un curriculum vitae + lettre de motivation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Demande d’examen anticipé de l’expérience professionnelle pour les auditeurs qui ont validé au moins 4 UE (dossier à vous procurer auprès de votre centre d’enseignement) *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emploi (voir formulaire joint) et/ou bulletin de salai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Attestation d’inscription à l’ANPE (de moins de 15 jours) pour les demandeurs d’emploi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Quatre envelopp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format 23 x 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) timbrées au tarif en vigueur 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ux photos d’identité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récent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portez votre nom et celui de la formation au verso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 la carte nationale d’ident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Justificatif de votre couverture sociale (copie carte sécurité sociale ou autre)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 Photocopie des UE ou UV obtenues dans d’autres centres régionaux et du dernier diplôme obtenu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estation de prise en charge ET/OU titre de paiement dans son intégralité</w:t>
                            </w:r>
                          </w:p>
                        </w:tc>
                        <w:tc>
                          <w:tcPr>
                            <w:tcW w:w="1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out dossie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incomple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ne sera pas pris en compte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** remplir les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deux formulair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délivré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39:00Z</dcterms:created>
  <dc:creator>Christophe</dc:creator>
  <dc:description/>
  <cp:keywords/>
  <dc:language>en-US</dc:language>
  <cp:lastModifiedBy>Christophe d'ANDREA</cp:lastModifiedBy>
  <cp:lastPrinted>2006-07-17T17:32:00Z</cp:lastPrinted>
  <dcterms:modified xsi:type="dcterms:W3CDTF">2007-07-06T13:33:00Z</dcterms:modified>
  <cp:revision>4</cp:revision>
  <dc:subject/>
  <dc:title/>
</cp:coreProperties>
</file>